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index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 :unnu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(h1 </w:t>
        <w:tab/>
        <w:t>"General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index-for "libhackerl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(h1 </w:t>
        <w:tab/>
        <w:t>"Identifier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need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index (function macro variab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index-for "libhackerl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