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dots{,\ldot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ot the Font-En-Tja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{HWN \&amp; JC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some design notes of the Feta fo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elated to LilyPond.  Feta (not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n-Tja) is a font of music symbols.  All MetaFont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e symbols are modelled after various editions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\begin{itemize} \item B\"arenreiter \item Hofmeister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kopf \item Durand \&amp; C'ie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ferences on Music engraving are Wanske\cite{wansk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\cite{ross} quite some of their insights were used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taste, I'd say that B\"arenreiter has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upid test to check convert-mudela.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o su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f bass; c1 \clef alto; c'2  \clef treble;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zier curves for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slurs in music are curved objects designating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uently bound.  They are drawn as smooth curv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icker and the endings ta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nts: the simplest slur shape only ha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n we give some suggestions for tuning the sh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ur algorithm is used for drawing 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lurs are flat, whereas short slurs look like small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Wanske\cite{ross} and Ross\cite{wansk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slur can be given as a Bezier curve with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) &amp;=&amp; (1-t)^3c_1 +3(1-t)^2tc_2 + 3(1-t)t^2c_3 + t^3c_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slur connects two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Different slurs can be created by rotating the deriv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ssume that the slur has a vertical axi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enter.  The left point will be the origin.   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for the control points $c_1\kdots c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$b$ is given, it is the width of the sl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shape of the slur for small and large $b$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to h_{\infty} , &amp;&amp;\quad b \to \inf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approx r_{0} b, &amp;&amp;\quad b \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 this, we  will  assume that $h   = F(b)$, for 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cdot)$.  One function that satisfies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b) = h_{\infty} \frac{2}{\pi} \arctan \left( \frac{\pi r_0}{2</w:t>
      </w:r>
    </w:p>
    <w:p>
      <w:pPr>
        <w:pStyle w:val="PreformattedText"/>
        <w:bidi w:val="0"/>
        <w:spacing w:before="0" w:after="0"/>
        <w:jc w:val="left"/>
        <w:rPr/>
      </w:pPr>
      <w:r>
        <w:rPr/>
        <w:t>h_{\infty}} b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ying results we choose $h_{\infty} = 2\cdot \texttt{interlin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r_0 = \frac 1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ight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being a smooth curve, slurs should avoi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otes and their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achieve this is to extend the slur'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lur will curve just above any disturb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$i$ determines the flatness of the curve.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 with $i = 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an be generalised to allow for corrections in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= h(b) (1 + i_{corr}), \quad h' = h(b) (1 + h_{cor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se corrections are $0$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makes the curve flatter in the center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make the curv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encompassed note's x position the difference $\delta _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lur's height and the note is calculated. 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 _y$ is used to calculate $h_{corr}$ is by lineair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imple method produces satisfactory resul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symmetr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ngent method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more elaborate\footnote{While staying in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eric computer science} way of having a slu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notes is by first defining the slur's ide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height correction.  The ideal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 can be guessed by calculating the tangents of the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icture would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l} &amp;=&amp;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r} &amp;=&amp; \rm{rc}_r + c_{3,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l &amp;=&amp; \frac{y_{disturb,l} - y_{encompass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disturb,l} - x_{encompass,1}}\dot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r &amp;=&amp; \frac{y_{encompass,n} - y_{disturb,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encompass,n} - x_{disturb,r}} \dot x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having the control points $c_2$ and $c_3$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ngent$_1$ and tangent$_2$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l} &amp;=&amp; \alpha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r} &amp;=&amp; \alpha \rm{rc}_r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lurs have rather strong curvature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 That's why we'll have $\alpha &g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sts have been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pha \approx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control points $c_2$ and $c_3$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ith the h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h &amp;=&amp; \rm{rc}_h + c_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ine runs through the points disturb$_{left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$_{right}$. 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z_{disturb,l} = z_{disturb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(y_{tangent,l},y_h) = \angle(y_{tangent,r},y_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raving uses a set of 9 standardised sizes fo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from 0 to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easure these (helped by a magnifying gl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affsizes in  table~\ref{fonts:staff-size}.  One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timates, so I think there could be a measuring error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pt.  Moreover [Ross] states that not all engravers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ize       &amp;Numbers                &amp;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pt  &amp;No.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pt  &amp;No. 1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pt  &amp;No. 2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pt  &amp;No. 3          &amp;Regular, Ordinary, Com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pt  &amp;No. 4          &amp;P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pt  &amp;No. 5          &amp;Large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pt  &amp;No. 6          &amp;Small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pt  &amp;No. 7          &amp;Cadenz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pt  &amp;No. 8          &amp;Pearl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onts:staff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tates that the dies (the stamps to make the symbols)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beam slopes are computed by following a large and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.  Some of these are talked-about in Wansk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y-like description can be found in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hen trying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se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not formulated as a general rule with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 huge case of individual rules\cite{r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some cases, the result is wrong or ugly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try to solve a couple of problems at a time (e.g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deal slope and slope-quantisation as a paire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ss it is clear that the rules presented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ltimate idea of what beam(slope)s should look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(very much) simplified hands-on recipy for a human eng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not to follow tho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e cannot expect a human engraver to sol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eve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human engravers will allways trust themselves in ju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applied recipy.  If, in a complicated cas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n't look good", they will ignore the rules and dra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based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exact rules probably don't "really exist" but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 engravers, in the form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opose to do a least-squares solve.  This seem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lculate the slope for a computerised engraver such as 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some rules to catch and handle "ugly"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n general, the slope of the beam should mirror th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.  If this can't be done because there simp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trend, it would probably be best to set the slop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s should be prevented to conflict with the staff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small slopes.  Traditionally, poor prin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ather strict rules for quantisation.  In modern (post 1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inting we see that quality has improved substan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d the technical justification for follow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ules, notably the avoiding of so-called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cknes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double and triple beams (sixteenth and thirtysecond b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quadruple and quintuple (thirtyfourth and hundredtwenty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)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ams are equally thick.  Using the layout of triple be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-thickness $bt$ we can calculate the inter-beam spacing $i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ms span two interlines, including staff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b + bt &amp;=&amp; 2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 &amp;=&amp; (2 il - bt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&amp;=&amp; 0.48(il -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adruple 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more than three beams they must ope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llide with staff lines. 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remains is for the upper be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b_{4+} + bt &amp;=&amp; 3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_{4+} &amp;=&amp; (3 il - b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of the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nt (with the fixed size music glyphs) uses a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as a communication device.  Use the specialise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xport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